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8"/>
        <w:gridCol w:w="4637"/>
        <w:gridCol w:w="1658"/>
        <w:gridCol w:w="1317"/>
      </w:tblGrid>
      <w:tr>
        <w:trPr>
          <w:trHeight w:val="586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包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排名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安徽省产品质量监督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3.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安徽省食品药品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合肥海关技术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0.7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安徽省产品质量监督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92.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安徽省食品药品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91.6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合肥海关技术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90.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安徽中青检验检测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4.6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安徽国泰众信检测技术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3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安徽润安信科检测科技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1.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湖南省产商品质量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1.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安徽科博产品检测研究院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.6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国检测试控股集团（安徽）拓维检测服务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1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3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cp:lastPrinted>2025-04-21T11:57:00Z</cp:lastPrinted>
  <dcterms:modified xsi:type="dcterms:W3CDTF">2025-12-08T09:18:5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DAE31EE00488292C5EEF9059DD63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Q0MWY0YWU0ZjJjMGVkMWYxZjJkNzU5MjVlMjU5M2MiLCJ1c2VySWQiOiIyNDQxNzM2OTYifQ==</vt:lpwstr>
  </property>
</Properties>
</file>